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367"/>
        <w:gridCol w:w="881"/>
        <w:gridCol w:w="1300"/>
        <w:gridCol w:w="1301"/>
        <w:gridCol w:w="889"/>
        <w:gridCol w:w="7"/>
      </w:tblGrid>
      <w:tr>
        <w:trPr>
          <w:trHeight w:val="256" w:hRule="atLeast"/>
        </w:trPr>
        <w:tc>
          <w:tcPr>
            <w:tcW w:w="927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>ZAŁĄCZNIK NR I.6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 xml:space="preserve">Przystępując do postępowania w sprawie udzielenia zamówienia publicznego - sprawa </w:t>
              <w:br/>
              <w:t>nr DO-ZP.271.3.2026 pn.</w:t>
            </w: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 Remont </w:t>
            </w:r>
            <w:r>
              <w:rPr>
                <w:rFonts w:eastAsia="Times New Roman" w:cs="Arial"/>
                <w:b/>
                <w:bCs/>
                <w:iCs/>
                <w:szCs w:val="20"/>
                <w:lang w:eastAsia="pl-PL"/>
              </w:rPr>
              <w:t xml:space="preserve">urządzeń zabawowych, sportowych  i rekreacyjnych na terenach komunalnych, </w:t>
            </w:r>
            <w:r>
              <w:rPr>
                <w:rFonts w:eastAsia="Times New Roman" w:cs="Arial"/>
                <w:szCs w:val="20"/>
                <w:lang w:val="en-US"/>
              </w:rPr>
              <w:t>przedstawiam/ my:</w:t>
            </w:r>
            <w:r>
              <w:rPr>
                <w:rFonts w:eastAsia="Times New Roman" w:cs="Arial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>KOSZTORYS OFERTOWY</w:t>
            </w:r>
            <w:r>
              <w:rPr>
                <w:rStyle w:val="FootnoteAnchor"/>
                <w:rFonts w:eastAsia="Times New Roman" w:cs="Arial"/>
                <w:b/>
                <w:color w:val="EE0000"/>
                <w:szCs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vertAlign w:val="superscript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9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eastAsia="pl-PL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Wyszczególnienie robót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Jedn.   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Ilość do wykona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Łączny koszt brutto</w:t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emontaż całego urządzenia zabawowego wraz z usunięciem fundamentu betonowego (bujak sprężynowiec, huśtawka ważka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Arial" w:cs="Arial"/>
                <w:sz w:val="18"/>
                <w:szCs w:val="18"/>
                <w:lang w:eastAsia="pl-PL"/>
              </w:rPr>
              <w:t xml:space="preserve">                              </w:t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emontaż urządzenia sportowo-rekreacyjnego trwale związanego z gruntem (orbitrek, wioślarz, rowerek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emontaż ławki na fundamencie betonowym (z usunięciem fundamentu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emontaż elementów ogrodzenia trwale związanych z grunte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go urządzenia zabawowego z wykonaniem fundamentu betonowego (bujak sprężynowiec, huśtawka ważka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taż nowego urządzenia sportowo-rekreacyjnego trwale związanego z gruntem (orbitrek, wioślarz, rowerek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Ponowne osadzenie fundamentów pod istniejącymi urządzeniam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ławki na fundamencie betonowy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elementów ogrodzenia trwale związanych z grunte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go regulaminu placu zabaw (z fundamentem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j zjeżdżalni ze stali nierdzewne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j kotwy metalowe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ych uchwytów w urządzeniach sportowo-rekreacyjnyc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go uchwytu w ściance wspinaczkowe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j ścianki tablicy rysunkowe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Wzmocnienie elementu drewnianego poprzez wykonanie dodatkowej podpory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j ruchomej części huśtawki ważk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 nowego uchwytu przy bujaku sprężynowym / huśtawce ważc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ontaż/demontaż kompletu siatek do gry w siatkówkę (przed i po sezonie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u urządzenia zabawowego lub sportowego (np. huśtawki, bujaka, karuzeli)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u konstrukcyjnego drewnianego (belki, podpory, ramy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daszków domków, wież, piaskownic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desek piaskownicy (boczne lub siedziskowe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drewnianych elementów ławek (oparcie siedzisko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u metalowego urządzeni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zawiesia huśtawki (łańcuch, przegub, łożysko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siedziska huśtawki typu deseczk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95B3D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95B3D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89" w:type="dxa"/>
            <w:tcBorders>
              <w:top w:val="single" w:sz="4" w:space="0" w:color="95B3D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siedziska huśtawki typu kubełek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siedziska huśtawki typu bocianie gniazdo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siedziska huśtawki ważki / bujaka sprężynowc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linowych linarium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montażowych linarium (obejmy zaciski, łączniki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piłkochwytów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 bramek sportowyc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siatek na bramkach do gry w piłkę nożn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do gry w koszykówkę (tablica, obręcz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rawa/wymiana siatek na koszach do gry w koszykówkę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ogrodzenia metalowego (furtka, przęsło, zawias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ogrodzenia drewnianego (sztacheta, belka, listwa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furtek (zawias, zamek, klamka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 koszy na śmiec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Uzupełnienie drobnych elementów montażowych (śruby, wkręty, zaślepki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kompletu lin hamak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elementów tyrolki z naciągnięciem liny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Naprawa/wymiana łożysk w karuzel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Wymiana lub uzupełnienie regulaminów placów zabaw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Oczyszczanie urządzeń z zabrudzeń, graffiti, mch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Smarowanie ruchomych elementów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wukrotna impregnacja i malowanie elementów drewnianyc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wukrotne malowanie elementów metalowych farbą antykorozyjną dwuskładnikow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łna konserwacja sztucznego boiska (6-etapowa) 1.Oczyszczanie mechaniczne nawierzchni z zanieczyszczeń stałych.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Spulchnianie (bronowanie) warstwy wypełnienia. 3.Dogłębne czyszczenie wypełnienia z zanieczyszczeń stałych oraz kurzu.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Uzupełnienie granulatu i piasku. </w:t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5.Szczotkowanie w celu podniesienia włókien trawy. 6.Podklejenie drobnych uszkodzeń połączeń sztucznej trawy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ot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Uzupełnianie piasku w piaskownicach i strefach bezpiecznyc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m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Usunięcie piasku spod trampolin terenowych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Usuwanie kolein, zapadlisk i nierówności teren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Uzupełnienie ubytków nawierzchni syntetycznej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Kontrola stanu szafki elektrycznej oraz regulacja czasowego oświetlenia (kompleks sportowo-rekreacyjny w parku Sowińskiego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otno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Likwidacja gniazd owadów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ymczasowe wyłączenie urządzenia z użytkowania (oznakowanie, taśmy, informacja o zagrożeniu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szt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Razem pozycje 1 -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pl-PL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 xml:space="preserve">Końcowa wartość zamówienia (brutto) za wykonanie przedmiotu zamówienia zgodnie z ww. kosztorysem   wynosi  ....................................................................złotych  </w:t>
      </w:r>
    </w:p>
    <w:p>
      <w:pPr>
        <w:pStyle w:val="Normal"/>
        <w:jc w:val="both"/>
        <w:rPr>
          <w:rFonts w:eastAsia="Times New Roman" w:cs="Arial"/>
          <w:szCs w:val="20"/>
          <w:lang w:eastAsia="pl-PL"/>
        </w:rPr>
      </w:pPr>
      <w:r>
        <w:rPr>
          <w:rFonts w:eastAsia="Arial" w:cs="Arial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spacing w:lineRule="auto" w:line="24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4"/>
      <w:gridCol w:w="4110"/>
      <w:gridCol w:w="4266"/>
      <w:gridCol w:w="4552"/>
    </w:tblGrid>
    <w:tr>
      <w:trPr/>
      <w:tc>
        <w:tcPr>
          <w:tcW w:w="4854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right" w:pos="9072" w:leader="none"/>
            </w:tabs>
            <w:spacing w:lineRule="auto" w:line="240"/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i/>
              <w:sz w:val="18"/>
              <w:szCs w:val="18"/>
              <w:lang w:eastAsia="pl-PL"/>
            </w:rPr>
            <w:t>Departament Organizacyjny - Biuro Zamówień Publicznych</w:t>
          </w:r>
        </w:p>
        <w:p>
          <w:pPr>
            <w:pStyle w:val="Normal"/>
            <w:tabs>
              <w:tab w:val="clear" w:pos="708"/>
              <w:tab w:val="right" w:pos="9072" w:leader="none"/>
            </w:tabs>
            <w:spacing w:lineRule="auto" w:line="240"/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ul. Stary Rynek 13, 65-067 Zielona Gór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val="en-US" w:eastAsia="pl-PL"/>
            </w:rPr>
            <w:t xml:space="preserve">tel. (+48) 68 45 64 419 </w:t>
          </w:r>
        </w:p>
      </w:tc>
      <w:tc>
        <w:tcPr>
          <w:tcW w:w="4110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rFonts w:eastAsia="Times New Roman" w:cs="Arial"/>
              <w:lang w:eastAsia="pl-PL"/>
            </w:rPr>
            <w:instrText xml:space="preserve"> PAGE </w:instrText>
          </w:r>
          <w:r>
            <w:rPr>
              <w:sz w:val="18"/>
              <w:szCs w:val="18"/>
              <w:rFonts w:eastAsia="Times New Roman" w:cs="Arial"/>
              <w:lang w:eastAsia="pl-PL"/>
            </w:rPr>
            <w:fldChar w:fldCharType="separate"/>
          </w:r>
          <w:r>
            <w:rPr>
              <w:sz w:val="18"/>
              <w:szCs w:val="18"/>
              <w:rFonts w:eastAsia="Times New Roman" w:cs="Arial"/>
              <w:lang w:eastAsia="pl-PL"/>
            </w:rPr>
            <w:t>4</w:t>
          </w:r>
          <w:r>
            <w:rPr>
              <w:sz w:val="18"/>
              <w:szCs w:val="18"/>
              <w:rFonts w:eastAsia="Times New Roman" w:cs="Arial"/>
              <w:lang w:eastAsia="pl-PL"/>
            </w:rPr>
            <w:fldChar w:fldCharType="end"/>
          </w:r>
          <w:r>
            <w:rPr>
              <w:rFonts w:eastAsia="Arial" w:cs="Arial"/>
              <w:sz w:val="18"/>
              <w:szCs w:val="18"/>
              <w:lang w:eastAsia="pl-PL"/>
            </w:rPr>
            <w:t xml:space="preserve">                                        </w:t>
          </w: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Arial"/>
                <w:color w:val="0000FF"/>
                <w:sz w:val="18"/>
                <w:szCs w:val="18"/>
                <w:u w:val="single"/>
                <w:lang w:val="en-US" w:eastAsia="pl-PL"/>
              </w:rPr>
              <w:t>zamowienia@um.zielona-gora.pl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266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552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>e-mail:zamowienia@um.zielona-gora.pl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EE0000"/>
          <w:sz w:val="16"/>
          <w:szCs w:val="16"/>
        </w:rPr>
        <w:t>tabelę należy złożyć w postaci dokumentu elektronicznego podpisanego: kwalifikowanym podpisem elektronicznym lub podpisem zaufanym lub podpisem osobistym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120" w:after="120"/>
      <w:ind w:right="-110" w:hanging="0"/>
      <w:rPr>
        <w:rFonts w:cs="Arial"/>
        <w:sz w:val="18"/>
      </w:rPr>
    </w:pPr>
    <w:r>
      <w:rPr>
        <w:rFonts w:cs="Arial"/>
        <w:sz w:val="18"/>
        <w:szCs w:val="16"/>
      </w:rPr>
      <w:t>DO-ZP.271.3.3.2026</w:t>
    </w:r>
    <w:r>
      <w:rPr>
        <w:rFonts w:cs="Arial Narrow" w:ascii="Arial Narrow" w:hAnsi="Arial Narrow"/>
        <w:b/>
        <w:i/>
      </w:rPr>
      <w:tab/>
      <w:tab/>
      <w:tab/>
      <w:tab/>
      <w:tab/>
      <w:t xml:space="preserve">                           </w:t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.zielona-gor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24:00Z</dcterms:created>
  <dc:creator>Urząd Miasta Zielona Góra</dc:creator>
  <dc:description/>
  <cp:keywords/>
  <dc:language>en-US</dc:language>
  <cp:lastModifiedBy>Anna Grabowska</cp:lastModifiedBy>
  <cp:lastPrinted>2026-01-13T13:38:00Z</cp:lastPrinted>
  <dcterms:modified xsi:type="dcterms:W3CDTF">2026-01-23T08:49:00Z</dcterms:modified>
  <cp:revision>18</cp:revision>
  <dc:subject/>
  <dc:title/>
</cp:coreProperties>
</file>